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Nr postępowania: DPSS.3404.1.2025</w:t>
      </w:r>
    </w:p>
    <w:p>
      <w:pPr>
        <w:pStyle w:val="Normal"/>
        <w:spacing w:lineRule="atLeast" w:line="100" w:before="0" w:after="0"/>
        <w:ind w:left="2124"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Arial" w:ascii="Arial" w:hAnsi="Arial"/>
          <w:color w:val="000000"/>
          <w:sz w:val="20"/>
          <w:szCs w:val="20"/>
        </w:rPr>
        <w:t>Załącznik nr 5 do SWZ wzór/projekt um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UMOWA Nr 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….. w Kamińsku pomiędz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Górowo Iławeckie, ul. Kościuszki 17</w:t>
      </w:r>
      <w:r>
        <w:rPr>
          <w:rFonts w:cs="Times New Roman" w:ascii="Times New Roman" w:hAnsi="Times New Roman"/>
          <w:sz w:val="24"/>
          <w:szCs w:val="24"/>
        </w:rPr>
        <w:t>, 11-220 Górowo Iławeckie NIP 743 18 63 005, w imieniu której działa Dom Pomocy Społecznej „Senior” w Kamińsku  reprezentowany przez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ynę Dobrzyńską</w:t>
      </w:r>
      <w:r>
        <w:rPr>
          <w:rFonts w:cs="Times New Roman" w:ascii="Times New Roman" w:hAnsi="Times New Roman"/>
          <w:sz w:val="24"/>
          <w:szCs w:val="24"/>
        </w:rPr>
        <w:t xml:space="preserve"> –Dyrektora Domu Pomocy Społecznej „Senior” w Kamińsku, Kamińsk, ul. Topolowa 8 , 11-220 Górowo Iławeckie  działającej na podstawie pełnomocnictwa z dnia 10.05.2019r. udzielonego przez Wójta Gminy Górowo Iławeckie, przy kontrasygnacie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oniki Kuźniak</w:t>
      </w:r>
      <w:r>
        <w:rPr>
          <w:rFonts w:cs="Times New Roman" w:ascii="Times New Roman" w:hAnsi="Times New Roman"/>
          <w:sz w:val="24"/>
          <w:szCs w:val="24"/>
        </w:rPr>
        <w:t xml:space="preserve"> - Głównego Księgowego Domu Pomocy Społecznej „Senior” w Kamińsk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ON………………………. NIP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dalej „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Niniejsza umowa została zawarta w wyniku postępowania przeprowadzonego w trybie podstawowym bez możliwości prowadzenia negocjacji</w:t>
      </w:r>
      <w:r>
        <w:rPr>
          <w:rFonts w:eastAsia="CIDFont+F2;MS Gothic"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na podstawie art. 275 pkt 1 ustawy z dnia 11 września 2019 r. Prawo zamówień publicznych (tekst jedn.: Dz. U. z 2024 r. poz. 1320  ze zm. 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>Pomiędzy Zamawiającym a Wykonawcą została zawarta umowa o następującej treści</w:t>
      </w:r>
      <w:r>
        <w:rPr>
          <w:rFonts w:eastAsia="CIDFont+F2;MS Gothic" w:cs="Arial" w:ascii="Arial" w:hAnsi="Arial"/>
          <w:color w:val="000000"/>
          <w:sz w:val="20"/>
          <w:szCs w:val="20"/>
        </w:rPr>
        <w:t>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b/>
          <w:bCs/>
          <w:sz w:val="24"/>
          <w:szCs w:val="24"/>
        </w:rPr>
        <w:t>§1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Zgodnie z wynikiem postępowania, prowadzonego w trybie podstawowym, na podstawie art. 275 pkt 1 ustawy z dnia 11 września 2019 r. Prawo zamówień publicznych z dnia …………….. postępowanie znak: DPSS.3404.1.2025 Zamawiający zleca a wykonawca przyjmuje do wykonania usługi polegające na „: </w:t>
      </w:r>
      <w:r>
        <w:rPr>
          <w:rFonts w:cs="Times New Roman" w:ascii="Times New Roman" w:hAnsi="Times New Roman"/>
          <w:b/>
          <w:bCs/>
          <w:sz w:val="24"/>
          <w:szCs w:val="24"/>
        </w:rPr>
        <w:t>Przygotowanie i dostawę całodziennego wyżywienia dla mieszkańców Domu Pomocy Społecznej „Senior” w Kamińsku przy ul. Topolowej 8 na rok 2026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 uwzględnieniem diet : ogólnej, lekkostrawnej, cukrzycowej, wątrobowej, papkowej, bezlaktozowej zgodnie z ofertą Wykonawcy i niniejszą umową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Przedmiot niniejszego zamówienia obejmuje przygotowanie i dostarczenie 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śniad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) II śniadania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obiadu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) kolacj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la Mieszkańców Domu Społecznej „Senior” w Kamińsku z uwzględnieniem diet żywnościowych, od poniedziałku do niedzieli z uwzględnieniem dni świątecznych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ykonawca jest zobowiązany wykonać posiłki z naturalnych nie używając produktów typu instant oraz gotowych produktów. Kaloryczność przygotowywanych posiłków </w:t>
      </w:r>
      <w:r>
        <w:rPr>
          <w:rFonts w:cs="Times New Roman" w:ascii="Times New Roman" w:hAnsi="Times New Roman"/>
          <w:color w:val="000000"/>
          <w:sz w:val="24"/>
          <w:szCs w:val="24"/>
        </w:rPr>
        <w:t>na osobodzień</w:t>
      </w:r>
      <w:r>
        <w:rPr>
          <w:rFonts w:cs="Times New Roman" w:ascii="Times New Roman" w:hAnsi="Times New Roman"/>
          <w:sz w:val="24"/>
          <w:szCs w:val="24"/>
        </w:rPr>
        <w:t xml:space="preserve">  powinna wynosić</w:t>
      </w:r>
      <w:r>
        <w:rPr>
          <w:rFonts w:cs="Times New Roman" w:ascii="Times New Roman" w:hAnsi="Times New Roman"/>
          <w:color w:val="000000"/>
          <w:sz w:val="24"/>
          <w:szCs w:val="24"/>
        </w:rPr>
        <w:t>: kalorie ok. 2885 -3000, węglowodany ok. 300g, białko ogółem ok. 70 g. Białko zwierzęce ok. 20-30 g, tłuszcz ok. 70 g. Białko powinno pokrywać od 13-16% całodobowego zapotrzebowania kalorycznego, tłuszcze nie więcej niż 30% całodobowego zapotrzebowania kalorycznego, natomiast reszta kalorii powinna zostać pokryta przez węglowodany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. Zamawiający nie dopuszcza powtarzalności rodzajowo tych samych posiłków w ciągu tygodnia. Posiłki maja być urozmaicone i o odpowiedniej wartości odżywczej dla danej grupy wiekowej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Ilość posiłków określona będzie przez Zamawiającego w dniu poprzedzającym dzień dostarczenia posiłków do godziny 8.00, telefonicznie. Zamawiający oświadcza, że wskazana powyżej liczba osób ma charakter wyłącznie szacunkowy, a rzeczywista ilość zamawianych posiłków wynikać będzie z bieżących potrzeb Zamawiającego, zależnych od frekwencji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W przypadku zmiany liczby posiłków, Wykonawca będzie obowiązany do uwzględniania w tym zakresie zgłaszanych na bieżąco potrzeb zarówno mający wpływ na zwiększenie jak i zmniejszenie liczby posiłków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 Wykonawca będzie dostarczał posiłki: śniadania do godziny 7:30, obiady do godziny 11:30, i kolację do 17:00, do ciągu kuchennego Domu Pomocy Społecznej „Senior” w Kamińsku przy ul. Topolowej 8, od poniedziałku do niedzieli z uwzględnieniem dni świątecznych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 Dostarczane posiłki powinny charakteryzować się w momencie ich wydawania temperaturą: zupa – min. 75°C, obiad typu drugie danie – min. 65°C, sałatki i surówki – poniżej 4°C, produkty zimne poniżej 15 °C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Zamawiający zapłaci Wykonawcy wyłącznie za posiłki rzeczywiście wydane Mieszkańcom Domu Pomocy Społecznej „Senior” w Kamińsku zgodnie z codziennym zapotrzebowaniem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0.Szacunkowa liczba Mieszkańców objętych zamówieniem wynosi 19 osób i w trakcie okresu dożywiania może ulec zmianie. W przypadku zmiany liczby posiłków, Wykonawca będzie obowiązany do uwzględnienia w tym zakresie zgłaszanych na bieżąco potrzeb zarówno mających wpływ na zwiększenie jak i na zmniejszenie liczby posiłków z uwzględnieniem diet żywnościowych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1.Wykonawca jest zobowiązany do przygotowania i przedstawienia Dyrektorowi DPS „Senior” jadłospisów dotyczących wyżywienia mieszkańców DPS „Senior” w poszczególnych dniach z co najmniej 3 dniowym wyprzedzeniem. Dwutygodniowy jadłospis powinien być urozmaicony, uwzględniający sezonowość surowców, a dzienny zestaw produktów winien gwarantować pełnowartościowe posiłki o wysokich walorach smakowych oraz posiłki o odpowiedniej wartości energetycznej i odżywczej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.Dostarczone posiłki odpowiadać będą jadłospisom potraw, które Wykonawca przekazuje Zamawiającemu zgodnie z §1 ust. 11  niniejszej umow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 Produkcja posiłków powinna odbywać się z surowców świeżych, najwyższej jakości, posiadających dokumenty dopuszczające je do spożywania, z zachowaniem reżimów dietetycznych i sanitarn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 Posiłki określone w §1 ust. 2 niniejszej umowy z uwzględnieniem zmianowości winny być przygotowane przez Wykonawcę z zachowaniem zasad systemu HACCP, czyli Zasad Dobrej Praktyki Higienicznej oraz Zasad Dobrej Praktyki Produkcyjnej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Wykonawca zapewni mieszkańcom Domu Pomocy Społecznej „Senior” w Kamińsku dostęp przez całą dobę do podstawowych produktów żywnościowych i napojów zgodnie z rozporządzeniem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Ministra Pracy i Polityki Społecznej z dnia 23 sierpnia 2012 r. w sprawie domów pomocy społecznej ( Dz. U. z 2025 poz. 51). Do produktów tych zaliczamy chleb, masło, dżem, herbata, cukier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b/>
          <w:bCs/>
          <w:sz w:val="24"/>
          <w:szCs w:val="24"/>
        </w:rPr>
        <w:t>§2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in realizacji zamówienia ustala się od dnia 1 stycznia 2026 r. do dnia 31 grudnia 2026r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§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Należność za przygotowanie i dostarczane posiłki ustalona będzie na podstawie ceny jednego całodziennego posiłku dla mieszkańców Domu Pomocy Społecznej „Senior” wynikającego ze złożonej oferty wynoszącej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: …………………..(słownie:…………………………………………………………..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płatności</w:t>
      </w:r>
    </w:p>
    <w:p>
      <w:pPr>
        <w:pStyle w:val="NormalWeb"/>
        <w:ind w:right="-337" w:hanging="0"/>
        <w:jc w:val="both"/>
        <w:rPr/>
      </w:pPr>
      <w:r>
        <w:rPr>
          <w:bCs/>
        </w:rPr>
        <w:t>2. Wykonawca będzie wystawiał zleceniobiorcy fakturę VAT, która określała opłatę za całodzienne wyżywienie  mieszkańców Domu Pomocy Społecznej „Senior” w Kamińsk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łatnikiem faktur jest: Dom Pomocy Społecznej „Senior” w Kamińsku, Kamińsk ul. Topolowa 8,  11-220 Górowo Iławeck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 związku z centralizacją podatku od towarów i usług (dalej zwanym VAT) Wykonawca będzie wystawiał fakturę dl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BYWCA:</w:t>
      </w:r>
      <w:r>
        <w:rPr>
          <w:rFonts w:cs="Times New Roman" w:ascii="Times New Roman" w:hAnsi="Times New Roman"/>
          <w:sz w:val="24"/>
          <w:szCs w:val="24"/>
        </w:rPr>
        <w:t xml:space="preserve"> Gmina Górowo Iławeckie, ul. Kościuszki 17, 11-220 Górowo Iławeckie,                            NIP 743 18 63 005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ODBIORCA: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m Pomocy Społecznej „Senior” w Kamińsku, Kamińsk ul. Topolowa 8,       11-220 Górowo Iławeck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Określona w ust. 1 i </w:t>
      </w:r>
      <w:r>
        <w:rPr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3 należność obejmuje wszelkie koszty związane z wykonaniem przedmiotu zamówienia w tym koszt dowozu posiłków do Domu Pomocy Społecznej „Senior” w Kamińsku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Zamawiający zapłaci Wykonawcy wyłącznie za posiłki rzeczywiście wydane Mieszkańcom zgodnie z codziennym zapotrzebowaniem ( zamówieniem)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liczenie za dostarczone posiłki będzie dokonywane w okresach miesięcznych (po zakończeniu miesiąca) na podstawie faktury obejmującej należność wyliczoną oparciu o ilość rzeczywiście wydanych uczestnikom posiłków i cenę określoną w §3 ust.1 umowy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Zamawiający zobowiązuje się dokonać zapłaty należności objętej fakturą, przelewem na konto Wykonawcy wskazane w fakturze w terminie 14 dni od otrzymania faktury przez Zamawiającego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4</w:t>
      </w:r>
    </w:p>
    <w:p>
      <w:pPr>
        <w:pStyle w:val="Normal"/>
        <w:spacing w:lineRule="atLeast" w:line="100" w:before="24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Wykonawca ponosi odpowiedzialność za kompletne i terminowe wykonanie przedmiotu zamówienia określonego w </w:t>
      </w:r>
      <w:r>
        <w:rPr>
          <w:bCs/>
          <w:sz w:val="24"/>
          <w:szCs w:val="24"/>
        </w:rPr>
        <w:t xml:space="preserve">§1 </w:t>
      </w:r>
      <w:r>
        <w:rPr>
          <w:rFonts w:cs="Times New Roman" w:ascii="Times New Roman" w:hAnsi="Times New Roman"/>
          <w:bCs/>
          <w:sz w:val="24"/>
          <w:szCs w:val="24"/>
        </w:rPr>
        <w:t>niniejszej Umowy.</w:t>
      </w:r>
    </w:p>
    <w:p>
      <w:pPr>
        <w:pStyle w:val="Normal"/>
        <w:spacing w:lineRule="atLeast" w:line="100" w:before="24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ykonawca zobowiązuje się do przygotowania i wydawania posiłków określonych w §1 niniejszej umowy zgodnie z wymogami sanitarno-higienicznymi obowiązującymi w tym zakresie we właściwym przepisach prawa i ponosi pełną odpowiedzialność za szkody powstałe w wyniku naruszenia w/w wymogów i skutki mogące wystąpić u osób spożywających dostarczane przez Wykonawcę posiłki.</w:t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Wykonawca zobowiązuje się do:</w:t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przygotowanie posiłków za pomocą własnego personelu</w:t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 dostarczanie przygotowanych i poporcjowanych posiłków przez Wykonawcę w termosach, pojemnikach hermetycznych środkiem transportu należącym do Wykonawcy,</w:t>
      </w:r>
    </w:p>
    <w:p>
      <w:pPr>
        <w:pStyle w:val="Normal"/>
        <w:spacing w:lineRule="atLeast" w:line="100" w:before="24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) odbieranie termosów i pojemników,</w:t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) odbiór mycie i wyparzanie termosów i pojemników, w których będą dostarczane posiłki ich umycie i dezynfekcja w siedzibie Wykonawcy,</w:t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) dokonywanie comiesięcznych rozliczeń z Zamawiającym za dostarczone posiłki.</w:t>
      </w:r>
    </w:p>
    <w:p>
      <w:pPr>
        <w:pStyle w:val="Normal"/>
        <w:spacing w:lineRule="atLeast" w:line="100" w:before="24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f)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obierania i przechowywania próbek potraw, które danego dnia zostały dostarczone do Domu Pomocy Społecznej „Senior” w Kamińsku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5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IDFont+F2;MS Gothic" w:cs="Times New Roman"/>
          <w:b/>
          <w:b/>
          <w:bCs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>Ustala się kary umowne w następujących przypadkach i wysokościach: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>Zamawiający jest zobowiązany do zapłaty Wykonawcy kary umownej za odstąpienie od umowy z przyczyn, za które Zamawiający ponosi odpowiedzialność w wysokości 5.000,00 zł (słownie: pięć tysięcy złotych)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>Wykonawca jest zobowiązany do zapłaty Zamawiającemu kary umownej za odstąpienie od umowy z przyczyn, za które Wykonawca ponosi odpowiedzialność w wysokości 5.000,00 zł (słownie: pięć tysięcy złotych)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 xml:space="preserve">Wykonawca jest zobowiązany do zapłaty Zamawiającemu kary umownej za nie wywiązanie się z warunków określonych w umowie poprzez brak należytego wykonania i dostarczenia posiłków w kwocie 500 zł (pięćset złotych) za jeden dzień. </w:t>
      </w:r>
    </w:p>
    <w:p>
      <w:pPr>
        <w:pStyle w:val="ListParagraph"/>
        <w:spacing w:lineRule="auto" w:line="276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>Wykonawca bądź Zamawiający zobowiązani są do zapłaty kary umownej w terminie 14 dni od wystąpienia z żądaniem zapłaty przez stronę przeciwną, z zastrzeżeniem ust.3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>Wykonawca wyraża zgodę na potracenie przez Zamawiającego kary umownej z przysługującego mu wynagrodzenia.</w:t>
      </w:r>
    </w:p>
    <w:p>
      <w:pPr>
        <w:pStyle w:val="ListParagraph"/>
        <w:spacing w:lineRule="auto" w:line="276" w:before="0" w:after="0"/>
        <w:ind w:left="360" w:right="0" w:hanging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>Strony zastrzegają sobie prawo dochodzenia odszkodowania przekraczającego wysokość kar umownych, do wysokości rzeczywiście poniesionej szkody</w:t>
      </w:r>
    </w:p>
    <w:p>
      <w:pPr>
        <w:pStyle w:val="ListParagraph"/>
        <w:spacing w:lineRule="atLeast" w:line="100" w:before="0" w:after="0"/>
        <w:ind w:left="360" w:right="0" w:hanging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25" w:hanging="0"/>
        <w:jc w:val="center"/>
        <w:rPr>
          <w:rFonts w:ascii="Times New Roman" w:hAnsi="Times New Roman" w:eastAsia="CIDFont+F2;MS Gothic" w:cs="Times New Roman"/>
          <w:color w:val="000000"/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</w:t>
      </w:r>
    </w:p>
    <w:p>
      <w:pPr>
        <w:pStyle w:val="Normal"/>
        <w:spacing w:lineRule="atLeast" w:line="100" w:before="24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>1.Bieżący nadzór nad realizacją Umowy ze strony Zamawiającego</w:t>
      </w:r>
      <w:r>
        <w:rPr>
          <w:rFonts w:eastAsia="CIDFont+F2;MS Gothic" w:cs="Times New Roman" w:ascii="Times New Roman" w:hAnsi="Times New Roman"/>
          <w:color w:val="000000"/>
          <w:sz w:val="24"/>
          <w:szCs w:val="20"/>
        </w:rPr>
        <w:t xml:space="preserve"> będzie sprawować Dyrektor Domu Pomocy Społecznej „Senior” w Kamińsku .</w:t>
      </w:r>
    </w:p>
    <w:p>
      <w:pPr>
        <w:pStyle w:val="Normal"/>
        <w:spacing w:lineRule="atLeast" w:line="100" w:before="240" w:after="0"/>
        <w:jc w:val="both"/>
        <w:rPr>
          <w:rStyle w:val="StrongEmphasis"/>
          <w:rFonts w:cs="Times New Roman"/>
          <w:b w:val="false"/>
          <w:b w:val="false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0"/>
        </w:rPr>
        <w:t>2.Szczegółowy opis praw i obowiązków Zamawiającego określony jest w §1 niniejszej Umowy.</w:t>
      </w:r>
    </w:p>
    <w:p>
      <w:pPr>
        <w:pStyle w:val="TextBody"/>
        <w:spacing w:before="240" w:after="120"/>
        <w:jc w:val="both"/>
        <w:rPr>
          <w:rStyle w:val="StrongEmphasis"/>
          <w:b w:val="false"/>
          <w:b w:val="false"/>
        </w:rPr>
      </w:pPr>
      <w:r>
        <w:rPr>
          <w:rStyle w:val="StrongEmphasis"/>
          <w:rFonts w:cs="Times New Roman"/>
          <w:b w:val="false"/>
        </w:rPr>
        <w:t>3. Zamawiający nie ponosi odpowiedzialności za szkodę wyrządzoną przez Wykonawcę podczas wykonywania przedmiotu zamówienia.</w:t>
      </w:r>
    </w:p>
    <w:p>
      <w:pPr>
        <w:pStyle w:val="TextBody"/>
        <w:jc w:val="both"/>
        <w:rPr>
          <w:rFonts w:cs="Times New Roman"/>
        </w:rPr>
      </w:pPr>
      <w:r>
        <w:rPr>
          <w:rStyle w:val="StrongEmphasis"/>
          <w:b w:val="false"/>
        </w:rPr>
        <w:t>4. Strony ustalają, że cena dziennej stawki żywieniowej oraz wsadu do kotła nie ulegnie zmianie przez okres obowiązywania umowy.</w:t>
      </w:r>
    </w:p>
    <w:p>
      <w:pPr>
        <w:pStyle w:val="TextBody"/>
        <w:jc w:val="both"/>
        <w:rPr>
          <w:b/>
          <w:b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szystkie problemy i spory wynikające z Umowy, dla których strony nie znajdą polubownego rozwiązania będą rozstrzygane przez Sąd miejscowo właściwy dla Zamawiającego.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 sprawach nieuregulowanych Umową mają zastosowanie przepisy ustawy z dnia 23 kwietnia 1964 r. Kodeks Cywilny oraz Ustawy z dnia 11 września 2019 r. Prawo Zamówień Publicznych z przepisami wykonawczymi do tej Usta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§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szelakie zmiany umowy wymagają dla swej ważności formy pisemnej w postaci aneks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okresie trwania umowy Wykonawca zobowiązany jest zawiadomić Zamawiającego niezwłocznie o następujących zdarzeniach dotyczących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zmiana siedziby lub nazwy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zmiana osób reprezentując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ogłoszenie upadłości lub likwidacji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wydany nakaz zajęcia majątku Wykonawcy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zawieszenie działalności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§9</w:t>
      </w:r>
    </w:p>
    <w:p>
      <w:pPr>
        <w:pStyle w:val="Normal"/>
        <w:numPr>
          <w:ilvl w:val="0"/>
          <w:numId w:val="4"/>
        </w:numPr>
        <w:spacing w:lineRule="auto" w:line="268" w:before="60" w:after="48"/>
        <w:ind w:left="426" w:hanging="360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Strony przewidują możliwość waloryzacji wynagrodzenia Wykonawcy w przypadku zmiany ceny materiałów lub kosztów związanych z realizacją zamówienia, wg następujących zasad: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240" w:before="120" w:after="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waloryzację wynagrodzenia stosuje się wyłącznie do zakresu Umowy wykonywanego po upływie pełnych 6 miesięcy od 01.01.2025r., w trakcie obowiązywania umowy możliwe jest dokonanie jednej waloryzacji; 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wniosek o waloryzację wynagrodzenia można złożyć jedynie w przypadku, gdy wzrost cen materiałów i kosztów na rynku ma wpływ na koszt realizacji zamówienia, co strona wnioskująca zobowiązana jest wykazać;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240" w:before="120" w:after="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waloryzacji podlega cena jednostkowa za </w:t>
      </w:r>
      <w:bookmarkStart w:id="1" w:name="_Hlk116626752"/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1 całodziennego posiłku ( osobodzień). 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240" w:before="120" w:after="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wartość zmiany </w:t>
      </w:r>
      <w:bookmarkEnd w:id="1"/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wysokości ceny jednostkowej 1 całodziennego posiłku, jaką dopuszcza zamawiający w efekcie zastosowania w/w postanowień, </w:t>
      </w:r>
      <w:bookmarkStart w:id="2" w:name="_Hlk116626783"/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nie może przekroczyć 5% pierwotnej wartości </w:t>
      </w:r>
      <w:bookmarkEnd w:id="2"/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tej ceny jednostkowej oraz stawki.</w:t>
      </w:r>
    </w:p>
    <w:p>
      <w:pPr>
        <w:pStyle w:val="Normal"/>
        <w:numPr>
          <w:ilvl w:val="0"/>
          <w:numId w:val="4"/>
        </w:numPr>
        <w:spacing w:lineRule="auto" w:line="268" w:before="60" w:after="48"/>
        <w:ind w:left="426" w:hanging="36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bookmarkStart w:id="3" w:name="_Hlk116627815"/>
      <w:bookmarkEnd w:id="3"/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Przez waloryzację wynagrodzenia rozumie się jego wzrost lub obniżenie, w zakresie w jakim ceny materiałów lub kosztów związanych z realizacją zamówienia wpływają  na koszty Wykonawcy przyjęte w ofercie dla realizacji zamówienia. </w:t>
      </w:r>
    </w:p>
    <w:p>
      <w:pPr>
        <w:pStyle w:val="Normal"/>
        <w:numPr>
          <w:ilvl w:val="0"/>
          <w:numId w:val="4"/>
        </w:numPr>
        <w:spacing w:lineRule="auto" w:line="268" w:before="60" w:after="48"/>
        <w:ind w:left="426" w:hanging="360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Waloryzacja wynagrodzenia następuje na wniosek Strony i pod warunkiem złożenia takiego wniosku w toku realizacji umowy.  </w:t>
      </w:r>
    </w:p>
    <w:p>
      <w:pPr>
        <w:pStyle w:val="Normal"/>
        <w:numPr>
          <w:ilvl w:val="0"/>
          <w:numId w:val="4"/>
        </w:numPr>
        <w:spacing w:lineRule="auto" w:line="268" w:before="60" w:after="48"/>
        <w:ind w:left="426" w:hanging="36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Strona wnosząc o dokonanie waloryzacji zobowiązana jest przedstawić w szczególności:</w:t>
      </w:r>
    </w:p>
    <w:p>
      <w:pPr>
        <w:pStyle w:val="Normal"/>
        <w:numPr>
          <w:ilvl w:val="2"/>
          <w:numId w:val="3"/>
        </w:numPr>
        <w:suppressAutoHyphens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wyliczenie wnioskowanej kwoty zmiany wynagrodzenia;</w:t>
      </w:r>
    </w:p>
    <w:p>
      <w:pPr>
        <w:pStyle w:val="Normal"/>
        <w:numPr>
          <w:ilvl w:val="2"/>
          <w:numId w:val="3"/>
        </w:numPr>
        <w:suppressAutoHyphens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dowody na to, że wzrost kosztów materiałów lub usług miał wpływ na koszt realizacji zamówienia.</w:t>
      </w:r>
    </w:p>
    <w:p>
      <w:pPr>
        <w:pStyle w:val="Normal"/>
        <w:numPr>
          <w:ilvl w:val="0"/>
          <w:numId w:val="4"/>
        </w:numPr>
        <w:spacing w:lineRule="auto" w:line="268" w:before="60" w:after="48"/>
        <w:ind w:left="426" w:hanging="360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Wykonawca, którego wynagrodzenie zostało zwaloryzowane zgodnie z zasadami określonymi powyżej, zobowiązany jest do zmiany wynagrodzenia przysługującego podwykonawcy, z którym zawarł umowę, w zakresie odpowiadającym zmianom cen kosztów dotyczących zobowiązania podwykonawcy, jeżeli przedmiotem takiej umowy są usługi oraz okres obowiązywania takiej umowy przekracza 6 miesięcy.</w:t>
      </w:r>
    </w:p>
    <w:p>
      <w:pPr>
        <w:pStyle w:val="Normal"/>
        <w:numPr>
          <w:ilvl w:val="0"/>
          <w:numId w:val="4"/>
        </w:numPr>
        <w:spacing w:lineRule="auto" w:line="268" w:before="60" w:after="48"/>
        <w:ind w:left="426" w:hanging="36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Zmiana wynagrodzenia w oparciu o niniejszy paragraf wymaga zgodnej woli obu stron wyrażonej aneksem do umowy. </w:t>
      </w:r>
    </w:p>
    <w:p>
      <w:pPr>
        <w:pStyle w:val="Normal"/>
        <w:ind w:left="644" w:hanging="0"/>
        <w:jc w:val="center"/>
        <w:rPr>
          <w:rFonts w:cs="Times New Roman"/>
          <w:b/>
          <w:b/>
          <w:sz w:val="24"/>
          <w:szCs w:val="24"/>
        </w:rPr>
      </w:pPr>
      <w:bookmarkStart w:id="4" w:name="_Hlk116627815"/>
      <w:bookmarkEnd w:id="4"/>
      <w:r>
        <w:rPr>
          <w:rFonts w:cs="Times New Roman"/>
          <w:b/>
          <w:sz w:val="24"/>
          <w:szCs w:val="24"/>
        </w:rPr>
        <w:t>§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trzech  jednobrzmiących egzemplarzach, 2 egz. dla Zamawiającego i 1 egz. dla Wykonawcy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Monotype Corsiva" w:hAnsi="Monotype Corsiva" w:cs="Times New Roman"/>
        </w:rPr>
      </w:pPr>
      <w:r>
        <w:rPr>
          <w:rFonts w:cs="Times New Roman" w:ascii="Times New Roman" w:hAnsi="Times New Roman"/>
          <w:b/>
        </w:rPr>
        <w:t>Zamawiający:                                                                                          Wykonawca: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708"/>
        <w:jc w:val="right"/>
        <w:rPr>
          <w:rFonts w:ascii="Monotype Corsiva" w:hAnsi="Monotype Corsiva" w:cs="Times New Roman"/>
        </w:rPr>
      </w:pPr>
      <w:r>
        <w:rPr>
          <w:rFonts w:cs="Times New Roman" w:ascii="Monotype Corsiva" w:hAnsi="Monotype Corsiva"/>
        </w:rPr>
      </w:r>
    </w:p>
    <w:p>
      <w:pPr>
        <w:pStyle w:val="Normal"/>
        <w:spacing w:before="0" w:after="0"/>
        <w:ind w:firstLine="708"/>
        <w:jc w:val="right"/>
        <w:rPr>
          <w:rFonts w:ascii="Monotype Corsiva" w:hAnsi="Monotype Corsiva" w:cs="Times New Roman"/>
        </w:rPr>
      </w:pPr>
      <w:r>
        <w:rPr>
          <w:rFonts w:cs="Times New Roman" w:ascii="Monotype Corsiva" w:hAnsi="Monotype Corsiva"/>
        </w:rPr>
      </w:r>
    </w:p>
    <w:p>
      <w:pPr>
        <w:pStyle w:val="Normal"/>
        <w:spacing w:before="0" w:after="0"/>
        <w:ind w:firstLine="708"/>
        <w:jc w:val="right"/>
        <w:rPr>
          <w:rFonts w:ascii="Monotype Corsiva" w:hAnsi="Monotype Corsiva" w:cs="Times New Roman"/>
        </w:rPr>
      </w:pPr>
      <w:r>
        <w:rPr>
          <w:rFonts w:cs="Times New Roman" w:ascii="Monotype Corsiva" w:hAnsi="Monotype Corsiva"/>
        </w:rPr>
      </w:r>
    </w:p>
    <w:p>
      <w:pPr>
        <w:pStyle w:val="Normal"/>
        <w:spacing w:before="0" w:after="0"/>
        <w:ind w:firstLine="708"/>
        <w:jc w:val="right"/>
        <w:rPr>
          <w:rFonts w:ascii="Monotype Corsiva" w:hAnsi="Monotype Corsiva" w:cs="Times New Roman"/>
        </w:rPr>
      </w:pPr>
      <w:r>
        <w:rPr>
          <w:rFonts w:cs="Times New Roman" w:ascii="Monotype Corsiva" w:hAnsi="Monotype Corsiva"/>
        </w:rPr>
      </w:r>
    </w:p>
    <w:p>
      <w:pPr>
        <w:pStyle w:val="Normal"/>
        <w:spacing w:before="0" w:after="0"/>
        <w:ind w:firstLine="708"/>
        <w:jc w:val="right"/>
        <w:rPr>
          <w:rFonts w:ascii="Monotype Corsiva" w:hAnsi="Monotype Corsiva" w:cs="Times New Roman"/>
        </w:rPr>
      </w:pPr>
      <w:r>
        <w:rPr>
          <w:rFonts w:cs="Times New Roman" w:ascii="Monotype Corsiva" w:hAnsi="Monotype Corsiva"/>
        </w:rPr>
      </w:r>
    </w:p>
    <w:p>
      <w:pPr>
        <w:pStyle w:val="Normal"/>
        <w:spacing w:before="0" w:after="0"/>
        <w:ind w:firstLine="708"/>
        <w:jc w:val="right"/>
        <w:rPr>
          <w:rFonts w:ascii="Monotype Corsiva" w:hAnsi="Monotype Corsiva" w:cs="Times New Roman"/>
        </w:rPr>
      </w:pPr>
      <w:r>
        <w:rPr>
          <w:rFonts w:cs="Times New Roman" w:ascii="Monotype Corsiva" w:hAnsi="Monotype Corsiva"/>
        </w:rPr>
      </w:r>
    </w:p>
    <w:p>
      <w:pPr>
        <w:pStyle w:val="Normal"/>
        <w:spacing w:before="0" w:after="160"/>
        <w:rPr>
          <w:rFonts w:ascii="Monotype Corsiva" w:hAnsi="Monotype Corsiva" w:cs="Times New Roman"/>
        </w:rPr>
      </w:pPr>
      <w:r>
        <w:rPr>
          <w:rFonts w:cs="Times New Roman" w:ascii="Monotype Corsiva" w:hAnsi="Monotype Corsiv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§ %1."/>
      <w:lvlJc w:val="center"/>
      <w:pPr>
        <w:tabs>
          <w:tab w:val="num" w:pos="0"/>
        </w:tabs>
        <w:ind w:left="3492" w:hanging="72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080"/>
        </w:tabs>
        <w:ind w:left="1080" w:hanging="1080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suff w:val="space"/>
      <w:lvlText w:val="§ %1."/>
      <w:lvlJc w:val="center"/>
      <w:pPr>
        <w:tabs>
          <w:tab w:val="num" w:pos="0"/>
        </w:tabs>
        <w:ind w:left="3492" w:hanging="72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080"/>
        </w:tabs>
        <w:ind w:left="1080" w:hanging="1080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</w:rPr>
  </w:style>
  <w:style w:type="character" w:styleId="WW8Num6z5">
    <w:name w:val="WW8Num6z5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spacing w:lineRule="atLeast" w:line="100" w:before="0" w:after="120"/>
      <w:ind w:hanging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4:17:00Z</dcterms:created>
  <dc:creator>Admin</dc:creator>
  <dc:description/>
  <cp:keywords/>
  <dc:language>en-US</dc:language>
  <cp:lastModifiedBy>DPS SENIOR</cp:lastModifiedBy>
  <cp:lastPrinted>2021-11-12T12:08:00Z</cp:lastPrinted>
  <dcterms:modified xsi:type="dcterms:W3CDTF">2025-12-02T15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